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1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Uliveto</w:t>
            </w:r>
            <w:r>
              <w:rPr/>
              <w:t xml:space="preserve"> _______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____________________________________________________________________________________  N°  </w:t>
            </w:r>
            <w:r>
              <w:rPr>
                <w:b/>
                <w:color w:val="FF0000"/>
              </w:rPr>
              <w:t xml:space="preserve">6 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2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73 porz., 92 porz.</w:t>
            </w:r>
            <w:r>
              <w:rPr/>
              <w:t xml:space="preserve">  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399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051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2440" cy="16948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1575" r="-1110" b="30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2440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2440" cy="16948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1575" r="-1110" b="30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244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6073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73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460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460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3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75" w:leader="none"/>
              </w:tabs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Dall’impianto catastale del 1940 risulta la demolizione di un volume antistante l’unità edilizia.</w:t>
            </w:r>
            <w:r>
              <w:rPr/>
              <w:t xml:space="preserve">  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1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17500</wp:posOffset>
                      </wp:positionV>
                      <wp:extent cx="6402705" cy="43122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2705" cy="4312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7920" cy="42195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7920" cy="421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15pt;height:339.55pt;mso-wrap-distance-left:9.05pt;mso-wrap-distance-right:9.05pt;mso-wrap-distance-top:0pt;mso-wrap-distance-bottom:0pt;margin-top:2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920" cy="42195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9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0:50:00Z</dcterms:modified>
  <cp:revision>62</cp:revision>
  <dc:subject/>
  <dc:title>COMUNE DI  </dc:title>
</cp:coreProperties>
</file>